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4pt;margin-top:306pt;width:143.95pt;height:152.95pt;mso-wrap-style:none;v-text-anchor:middle" type="_x0000_t136">
            <v:path textpathok="t"/>
            <v:textpath on="t" fitshape="t" string="All about &#10;Food" style="font-family:&quot;Verdana&quot;;font-size:12pt"/>
            <v:fill o:detectmouseclick="t" type="solid" color2="yellow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0</wp:posOffset>
                </wp:positionV>
                <wp:extent cx="1257300" cy="342900"/>
                <wp:effectExtent l="0" t="0" r="0" b="1587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3080"/>
                          <a:chOff x="0" y="0"/>
                          <a:chExt cx="1257480" cy="343080"/>
                        </a:xfrm>
                      </wpg:grpSpPr>
                      <wps:wsp>
                        <wps:cNvSpPr txBox="1"/>
                        <wps:spPr>
                          <a:xfrm>
                            <a:off x="228600" y="1144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Bradley Hand ITC" w:hAnsi="Bradley Hand ITC" w:eastAsia="Times New Roman" w:cs="Bradley Hand ITC"/>
                                  <w:color w:val="auto"/>
                                  <w:lang w:val="en-AU" w:bidi="ar-SA"/>
                                </w:rPr>
                                <w:t>Sune Bens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2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20pt;width:99pt;height:27pt" coordorigin="7560,14400" coordsize="19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0;top:145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Bradley Hand ITC" w:hAnsi="Bradley Hand ITC" w:eastAsia="Times New Roman" w:cs="Bradley Hand ITC"/>
                            <w:color w:val="auto"/>
                            <w:lang w:val="en-AU" w:bidi="ar-SA"/>
                          </w:rPr>
                          <w:t>Sune Bens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14400;width:472;height:5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6855</wp:posOffset>
                </wp:positionH>
                <wp:positionV relativeFrom="paragraph">
                  <wp:posOffset>6058535</wp:posOffset>
                </wp:positionV>
                <wp:extent cx="316420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  <w:gridCol w:w="1498"/>
                              <w:gridCol w:w="191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MI Ch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ll Fast Food Restaurants Have Clo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s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d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.65pt;mso-wrap-distance-left:9pt;mso-wrap-distance-right:9pt;mso-wrap-distance-top:0pt;mso-wrap-distance-bottom:0pt;margin-top:477.05pt;mso-position-vertical-relative:text;margin-left:318.65pt;mso-position-horizontal-relative:page">
                <v:fill opacity="0f"/>
                <v:textbox inset="0in,0in,0in,0in">
                  <w:txbxContent>
                    <w:tbl>
                      <w:tblPr>
                        <w:tblW w:w="4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0"/>
                        <w:gridCol w:w="1498"/>
                        <w:gridCol w:w="1915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MI Chart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l Fast Food Restaurants Have Closed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us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s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deas</w:t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824355</wp:posOffset>
                </wp:positionV>
                <wp:extent cx="3094990" cy="80899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Question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rite 5 questions for the answer 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cDonald’s Fast Food Restaurant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4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Question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rite 5 questions for the answer 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MacDonald’s Fast Food Restaurant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2738755</wp:posOffset>
                </wp:positionV>
                <wp:extent cx="3094990" cy="10375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verse Listing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st 10 things you would find in a kitchen in India that you wouldn’t find in a Kiwi kitch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21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Reverse Listing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st 10 things you would find in a kitchen in India that you wouldn’t find in a Kiwi kit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3424555</wp:posOffset>
                </wp:positionV>
                <wp:extent cx="2523490" cy="2409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A Digital 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Choose a type of fruit or vegetable and tell of an adventure you have had. Tell your story in the first person “I am…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PowerPoint, Photo Story 3 or Movie Maker and a digital cam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a paper storyboard to sequence your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Use photos, text and/or voice narr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hum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Share your story with the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9.7pt;mso-wrap-distance-left:9.05pt;mso-wrap-distance-right:9.05pt;mso-wrap-distance-top:0pt;mso-wrap-distance-bottom:0pt;margin-top:26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A Digital 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Choose a type of fruit or vegetable and tell of an adventure you have had. Tell your story in the first person “I am…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PowerPoint, Photo Story 3 or Movie Maker and a digital cam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a paper storyboard to sequence your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Use photos, text and/or voice narr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humo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Share your story with the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34378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  <w:u w:val="none"/>
                              </w:rPr>
                              <w:t>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>The What If Key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hat if everybody had to eat the same food for breakfast, lunch and dinner?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hat do you think they should eat?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 a day’s menu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aw pictures to illustrate your menu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ink about some things that could result from your food choic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35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  <w:u w:val="none"/>
                        </w:rPr>
                        <w:t>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>The What If Key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hat if everybody had to eat the same food for breakfast, lunch and dinner?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hat do you think they should eat?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lan a day’s menu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raw pictures to illustrate your menus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ink about some things that could result from your food choic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7767955</wp:posOffset>
                </wp:positionV>
                <wp:extent cx="3209290" cy="13804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5 + a Day Post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a computer to design a poster promoting 5+ Fruit and Vegetables a da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Working with a partner, write a list of criteria your work needs to contain firs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original illustrations and write a catchy sloga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Assess against your criteria at the en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61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5 + a Day Post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a computer to design a poster promoting 5+ Fruit and Vegetables a da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Working with a partner, write a list of criteria your work needs to contain firs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original illustrations and write a catchy sloga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Assess against your criteria at the en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66294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NZ"/>
                              </w:rPr>
                              <w:t>Use a variety of sources and resources to complete these activiti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NZ"/>
                        </w:rPr>
                        <w:t>Use a variety of sources and resources to complete these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-233045</wp:posOffset>
                </wp:positionV>
                <wp:extent cx="30949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lphabet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ing in a group, use the alphabet key to brainstorm ideas about food.  Share your ideas with the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-18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lphabet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ing in a group, use the alphabet key to brainstorm ideas about food.  Share your ideas with the cla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824355</wp:posOffset>
                </wp:positionV>
                <wp:extent cx="3552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Draw and lab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NZ"/>
                              </w:rPr>
                              <w:t>Draw and label a diagram of the food pyramid.  Write a paragraph about the different food groups and the amount you should eat from each below your dia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14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Draw and lab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n-NZ"/>
                        </w:rPr>
                        <w:t>Draw and label a diagram of the food pyramid.  Write a paragraph about the different food groups and the amount you should eat from each below your diagr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7767955</wp:posOffset>
                </wp:positionV>
                <wp:extent cx="34378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e Predictions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How do you think the increasing body weight of the population will affect these things in the future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permark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ot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munity Services and support e.g. gardening, housekeeping, health c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Illustrate some of your predictio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26.7pt;mso-wrap-distance-left:9.05pt;mso-wrap-distance-right:9.05pt;mso-wrap-distance-top:0pt;mso-wrap-distance-bottom:0pt;margin-top:61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e Predictions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How do you think the increasing body weight of the population will affect these things in the future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ans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permark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ot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mmunity Services and support e.g. gardening, housekeeping, health c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Illustrate some of your predictio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-233045</wp:posOffset>
                </wp:positionV>
                <wp:extent cx="3552190" cy="1151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>Facts and information about food in different cultures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none"/>
                              </w:rPr>
                              <w:t>Write abou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he name of the cul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un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the food and how it is prepa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-18.35pt;mso-position-vertical-relative:text;margin-left:-63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>Facts and information about food in different cultures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none"/>
                        </w:rPr>
                        <w:t>Write abou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he name of the cultu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un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cribe the food and how it is prepa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795655</wp:posOffset>
                </wp:positionV>
                <wp:extent cx="30949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rainstorming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tement: ‘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All the best foods are unhealthy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Brainstorm ideas and solutions for this statemen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rganise your brainstorm into a li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62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rainstorming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tement: ‘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All the best foods are unhealthy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  <w:t xml:space="preserve">Brainstorm ideas and solutions for this statement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rganise your brainstorm into a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3881755</wp:posOffset>
                </wp:positionV>
                <wp:extent cx="2294890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Quiz Desig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 xml:space="preserve">Be a quiz designer and write a quiz to test your friends’ knowledge about food groups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Use both text and graphics in your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Test your own knowledge by answering a friend’s quiz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30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Quiz Desig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 xml:space="preserve">Be a quiz designer and write a quiz to test your friends’ knowledge about food groups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Use both text and graphics in your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Test your own knowledge by answering a friend’s quiz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3552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NZ"/>
                              </w:rPr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  <w:t>Can you find out some history about food?  Write 8 key questions starting with – ‘What was?’ ‘Who was?’, ‘‘When did?’, ‘where did?’, ‘Why did?’ 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NZ"/>
                        </w:rPr>
                        <w:t>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  <w:t>Can you find out some history about food?  Write 8 key questions starting with – ‘What was?’ ‘Who was?’, ‘‘When did?’, ‘where did?’, ‘Why did?’ et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624455</wp:posOffset>
                </wp:positionV>
                <wp:extent cx="35521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sz w:val="22"/>
                                <w:szCs w:val="22"/>
                              </w:rPr>
                              <w:t>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sadvantages K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st all the disadvantages of eating chocola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st ways of correcting or eliminating the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20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sz w:val="22"/>
                          <w:szCs w:val="22"/>
                        </w:rPr>
                        <w:t>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sadvantages K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st all the disadvantages of eating chocola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st ways of correcting or eliminating the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2:05:00Z</dcterms:created>
  <dc:creator>Churton School</dc:creator>
  <dc:description/>
  <cp:keywords/>
  <dc:language>en-US</dc:language>
  <cp:lastModifiedBy>angela captein</cp:lastModifiedBy>
  <cp:lastPrinted>2006-05-05T08:43:00Z</cp:lastPrinted>
  <dcterms:modified xsi:type="dcterms:W3CDTF">2007-09-02T22:05:00Z</dcterms:modified>
  <cp:revision>2</cp:revision>
  <dc:subject/>
  <dc:title>PMI Chart</dc:title>
</cp:coreProperties>
</file>